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et med tomme bærebølger, kan under tiden være stort på simpleks og på dvs. repeatere.</w:t>
      </w:r>
    </w:p>
    <w:p>
      <w:pPr>
        <w:pStyle w:val="Normal"/>
        <w:rPr/>
      </w:pPr>
      <w:r>
        <w:rPr/>
        <w:t>Jeg har i det Norske Amatørblad fundet følgende opstilling, som kan bygges i en kasse, som der er illustreret på tegningen, og tilsluttes din bære bare station, der er mange der har i dag, ved at montere denne ovenpå stationen.</w:t>
      </w:r>
    </w:p>
    <w:p>
      <w:pPr>
        <w:pStyle w:val="Normal"/>
        <w:rPr/>
      </w:pPr>
      <w:r>
        <w:rPr/>
        <w:t>Det kunne være rart, hvis vi kunne få en, eller flere til at lave en stak printplader, for der er jo ikke mange komponenter i opstillingen. hovedparten af disse komponenterne ligger jo i rode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se siden igennem, selv om den er skrevet på norsk, og skulle du ikke være tilfreds med kopien, ja så kan den lånes i afdelingen, eller på de forskellig biblioteker rundt om i l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lle du ikke kunne bruge opstillingen, ja så er du velkommen til, at gøre andre opmærksom på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 vil også komme op på min hjemmeside.  </w:t>
      </w:r>
      <w:hyperlink r:id="rId2">
        <w:r>
          <w:rPr>
            <w:rStyle w:val="InternetLink"/>
          </w:rPr>
          <w:t>www.qsl.net/oz8acj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arbejdsløst, og lad os få gjort noget ved forstyrrel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Er blevet gjort opmærksom på, at d og s, er blevet ombyttet på diagrammet, men det er ikke det værste, på komponent oversigten er der også noget g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,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orkild Outze,</w:t>
      </w:r>
    </w:p>
    <w:p>
      <w:pPr>
        <w:pStyle w:val="Normal"/>
        <w:rPr>
          <w:lang w:val="en-GB"/>
        </w:rPr>
      </w:pPr>
      <w:r>
        <w:rPr>
          <w:lang w:val="en-GB"/>
        </w:rPr>
        <w:t>OZ8ACJ,</w:t>
      </w:r>
    </w:p>
    <w:p>
      <w:pPr>
        <w:pStyle w:val="Normal"/>
        <w:rPr>
          <w:lang w:val="en-GB"/>
        </w:rPr>
      </w:pPr>
      <w:r>
        <w:rPr>
          <w:lang w:val="en-GB"/>
        </w:rPr>
        <w:t>Telf: 8652-4077</w:t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oz8acj@c.dk</w:t>
        </w:r>
      </w:hyperlink>
    </w:p>
    <w:p>
      <w:pPr>
        <w:pStyle w:val="Normal"/>
        <w:rPr>
          <w:lang w:val="en-GB"/>
        </w:rPr>
      </w:pPr>
      <w:hyperlink r:id="rId4">
        <w:r>
          <w:rPr>
            <w:rStyle w:val="InternetLink"/>
            <w:lang w:val="en-GB"/>
          </w:rPr>
          <w:t>www.qsl.net/oz8acj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l.net/oz8acj" TargetMode="External"/><Relationship Id="rId3" Type="http://schemas.openxmlformats.org/officeDocument/2006/relationships/hyperlink" Target="mailto:oz8acj@c.dk" TargetMode="External"/><Relationship Id="rId4" Type="http://schemas.openxmlformats.org/officeDocument/2006/relationships/hyperlink" Target="http://www.qsl.net/oz8ac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58:00Z</dcterms:created>
  <dc:creator>TO</dc:creator>
  <dc:description/>
  <dc:language>en-US</dc:language>
  <cp:lastModifiedBy>TO</cp:lastModifiedBy>
  <dcterms:modified xsi:type="dcterms:W3CDTF">2003-01-08T10:44:00Z</dcterms:modified>
  <cp:revision>5</cp:revision>
  <dc:subject/>
  <dc:title>Problemet med tomme bærebølger, kan under tiden være stort på simpleks og på dvs</dc:title>
</cp:coreProperties>
</file>